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oogle Earth Placemarks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ake a folder – Rt. Click on ‘My Places’ and click Add-Folder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Fly to Your Location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Get it looking the way you want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t-click on your folder and click on Add – Placemark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Enter a title and description.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hange your pin options.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hange your label options.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lick OK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 chance a placemark: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t-click on the placemark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on properties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>Click OK to save your chang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11:00Z</dcterms:created>
  <dc:creator>Melissa Dow</dc:creator>
  <dc:description/>
  <cp:keywords/>
  <dc:language>en-US</dc:language>
  <cp:lastModifiedBy>Melissa Dow</cp:lastModifiedBy>
  <dcterms:modified xsi:type="dcterms:W3CDTF">2008-03-04T13:22:00Z</dcterms:modified>
  <cp:revision>3</cp:revision>
  <dc:subject/>
  <dc:title/>
</cp:coreProperties>
</file>