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gle Earth Scavenger Hunt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ame: 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  Room: </w:t>
      </w:r>
      <w:r>
        <w:rPr>
          <w:sz w:val="24"/>
          <w:szCs w:val="24"/>
          <w:u w:val="single"/>
        </w:rPr>
        <w:tab/>
        <w:tab/>
        <w:t xml:space="preserve">  </w:t>
      </w:r>
      <w:r>
        <w:rPr>
          <w:sz w:val="24"/>
          <w:szCs w:val="24"/>
        </w:rPr>
        <w:t xml:space="preserve">   Number: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unch Google Eart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actice finding locations using these techniques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1.   FLY THERE! Type the location name into the Fly to Box.  Zoom in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ocation Name</w:t>
            </w:r>
          </w:p>
        </w:tc>
        <w:tc>
          <w:tcPr>
            <w:tcW w:w="4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hallenge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bidden City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This is the imperial palace museum of what country?  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shape is this museu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j Mahal</w:t>
            </w:r>
          </w:p>
        </w:tc>
        <w:tc>
          <w:tcPr>
            <w:tcW w:w="4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what country is this mausoleu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is its main color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USE COORDINATES!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lect and copy the Latitude and Longitude coordinates below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Paste them into the Fly to box. Zoom i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R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Under the View menu, click Grid. Spin the globe and zoom in to find the coordinat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oordinate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andmark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ity, Country</w:t>
            </w:r>
          </w:p>
        </w:tc>
      </w:tr>
      <w:tr>
        <w:trPr>
          <w:trHeight w:val="3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48° 51</w:t>
            </w:r>
            <w:r>
              <w:rPr>
                <w:rFonts w:cs="Arial" w:ascii="Arial" w:hAnsi="Arial"/>
              </w:rPr>
              <w:t>′</w:t>
            </w:r>
            <w:r>
              <w:rPr>
                <w:rFonts w:cs="Calibri"/>
              </w:rPr>
              <w:t> 29.88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 </w:t>
            </w:r>
            <w:r>
              <w:rPr/>
              <w:t>N, 2° 17</w:t>
            </w:r>
            <w:r>
              <w:rPr>
                <w:rFonts w:cs="Arial" w:ascii="Arial" w:hAnsi="Arial"/>
              </w:rPr>
              <w:t>′</w:t>
            </w:r>
            <w:r>
              <w:rPr>
                <w:rFonts w:cs="Calibri"/>
              </w:rPr>
              <w:t> 40.2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 </w:t>
            </w:r>
            <w:r>
              <w:rPr/>
              <w:t>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° 9</w:t>
            </w:r>
            <w:r>
              <w:rPr>
                <w:rFonts w:cs="Arial" w:ascii="Arial" w:hAnsi="Arial"/>
              </w:rPr>
              <w:t>′</w:t>
            </w:r>
            <w:r>
              <w:rPr>
                <w:rFonts w:cs="Calibri"/>
              </w:rPr>
              <w:t> 28.26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 </w:t>
            </w:r>
            <w:r>
              <w:rPr/>
              <w:t>N, 101° 42</w:t>
            </w:r>
            <w:r>
              <w:rPr>
                <w:rFonts w:cs="Arial" w:ascii="Arial" w:hAnsi="Arial"/>
              </w:rPr>
              <w:t>′</w:t>
            </w:r>
            <w:r>
              <w:rPr>
                <w:rFonts w:cs="Calibri"/>
              </w:rPr>
              <w:t> 41.94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 </w:t>
            </w:r>
            <w:r>
              <w:rPr/>
              <w:t>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40° 45</w:t>
            </w:r>
            <w:r>
              <w:rPr>
                <w:rFonts w:cs="Arial" w:ascii="Arial" w:hAnsi="Arial"/>
              </w:rPr>
              <w:t>′</w:t>
            </w:r>
            <w:r>
              <w:rPr>
                <w:rFonts w:cs="Calibri"/>
              </w:rPr>
              <w:t> 23.72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 </w:t>
            </w:r>
            <w:r>
              <w:rPr/>
              <w:t>N, 73° 59</w:t>
            </w:r>
            <w:r>
              <w:rPr>
                <w:rFonts w:cs="Arial" w:ascii="Arial" w:hAnsi="Arial"/>
              </w:rPr>
              <w:t>′</w:t>
            </w:r>
            <w:r>
              <w:rPr>
                <w:rFonts w:cs="Calibri"/>
              </w:rPr>
              <w:t> 10.54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 </w:t>
            </w:r>
            <w:r>
              <w:rPr/>
              <w:t>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2° 57</w:t>
            </w:r>
            <w:r>
              <w:rPr>
                <w:rFonts w:cs="Arial" w:ascii="Arial" w:hAnsi="Arial"/>
              </w:rPr>
              <w:t>′</w:t>
            </w:r>
            <w:r>
              <w:rPr>
                <w:rFonts w:cs="Calibri"/>
              </w:rPr>
              <w:t> 5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 </w:t>
            </w:r>
            <w:r>
              <w:rPr/>
              <w:t>S, 43° 12</w:t>
            </w:r>
            <w:r>
              <w:rPr>
                <w:rFonts w:cs="Arial" w:ascii="Arial" w:hAnsi="Arial"/>
              </w:rPr>
              <w:t>′</w:t>
            </w:r>
            <w:r>
              <w:rPr>
                <w:rFonts w:cs="Calibri"/>
              </w:rPr>
              <w:t> 39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 </w:t>
            </w:r>
            <w:r>
              <w:rPr/>
              <w:t>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VANCED CHALLENGE #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earch for Mount Olympus, Greece at wikipedia.org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nd the coordinates from the articl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py and paste them here: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w, copy and paste them into the Fly to! Box in Google Earth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s Mount Olympus EAST or WEST of Greece? Type your answer below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USE MAP LAYERS!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i/>
          <w:sz w:val="28"/>
          <w:szCs w:val="28"/>
        </w:rPr>
        <w:t>Turn on the Geographic Web Lay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Type in the City, Country in the Fly to box. Zoom in and look around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ve your mouse pointer over the blue and white Panorameo circles to find the monument liste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oom in and click the golf ball-like Wikipedia circles to answer the question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scow, Russi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. Basil’s Cathedral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ho commissioned the cathedral?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e Town, South Afric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ble Mountain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hat is Table Mountain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VANCED CHALLENGE #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earch for a city map of Mexico City at </w:t>
      </w:r>
      <w:hyperlink r:id="rId2">
        <w:r>
          <w:rPr>
            <w:rStyle w:val="InternetLink"/>
            <w:sz w:val="24"/>
            <w:szCs w:val="24"/>
          </w:rPr>
          <w:t>www.lonelyplanet.com</w:t>
        </w:r>
      </w:hyperlink>
      <w:r>
        <w:rPr>
          <w:sz w:val="24"/>
          <w:szCs w:val="24"/>
        </w:rPr>
        <w:t>. On the map, notice the Alameda Central Park. Choose another landmark shown on the map. Type it in the space below: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ly to Mexico City in Google Earth. Starting at Alameda Central Park and using the blue and white Panorameo photos, find your land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elyplane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2:24:00Z</dcterms:created>
  <dc:creator>Computer Teacher</dc:creator>
  <dc:description/>
  <dc:language>en-US</dc:language>
  <cp:lastModifiedBy>Computer Teacher</cp:lastModifiedBy>
  <dcterms:modified xsi:type="dcterms:W3CDTF">2008-02-06T02:24:00Z</dcterms:modified>
  <cp:revision>2</cp:revision>
  <dc:subject/>
  <dc:title/>
</cp:coreProperties>
</file>