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Technology Conference </w:t>
      </w:r>
    </w:p>
    <w:p>
      <w:pPr>
        <w:pStyle w:val="Heading2"/>
        <w:rPr/>
      </w:pPr>
      <w:r>
        <w:rPr>
          <w:rFonts w:cs="Verdana" w:ascii="Verdana" w:hAnsi="Verdana"/>
          <w:sz w:val="32"/>
          <w:szCs w:val="32"/>
        </w:rPr>
        <w:t>Full Agen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StrongEmphasis"/>
          <w:rFonts w:cs="Verdana" w:ascii="Verdana" w:hAnsi="Verdana"/>
        </w:rPr>
        <w:t>Friday January 16th</w:t>
      </w:r>
      <w:r>
        <w:rPr>
          <w:rFonts w:cs="Verdana" w:ascii="Verdana" w:hAnsi="Verdana"/>
        </w:rPr>
        <w:br/>
        <w:t>4:00 – 5:00 PM Check-in</w:t>
        <w:br/>
        <w:t>5:30 – 6:30 PM Hospitality (Dining Room)</w:t>
        <w:br/>
        <w:t>6:30 PM Dinner</w:t>
        <w:br/>
        <w:t>7:30 – 9:30 PM Opening Keynote</w:t>
        <w:br/>
        <w:br/>
      </w:r>
      <w:r>
        <w:rPr>
          <w:rStyle w:val="StrongEmphasis"/>
          <w:rFonts w:cs="Verdana" w:ascii="Verdana" w:hAnsi="Verdana"/>
        </w:rPr>
        <w:t>Saturday January 17th</w:t>
      </w:r>
      <w:r>
        <w:rPr>
          <w:rFonts w:cs="Verdana" w:ascii="Verdana" w:hAnsi="Verdana"/>
        </w:rPr>
        <w:br/>
        <w:t>8:00 – 9:00 - Breakfast (Dining Room)</w:t>
        <w:br/>
        <w:t>9:00 – 9:10 - Prayer (Dining Room), Welcome</w:t>
        <w:br/>
        <w:t>9:10 – 11:00 - Saturday Keynote</w:t>
        <w:br/>
        <w:t>11:05 - 12:15 - Breakout Session 1</w:t>
        <w:br/>
        <w:t>12:20 – 1:20 - Lunch (Dining Room)</w:t>
        <w:br/>
        <w:t>1:25 – 2:15 - Breakout Session 2</w:t>
        <w:br/>
        <w:t>2:15 - 3:10 - Breakout Session 3</w:t>
        <w:br/>
        <w:t>3:15 P.M. Open Time</w:t>
        <w:br/>
        <w:t>4:30 – 5:30 PM - Mass - Sandpiper (A &amp; B)</w:t>
        <w:br/>
        <w:t>6:00 – 6:45 PM Hospitality (Dining Room)</w:t>
        <w:br/>
        <w:t>6:45 – 8:45 PM Dinner (Dining Room)</w:t>
        <w:br/>
        <w:t>7:30 – 11:30 Entertainment - DJ - One to One Productions (Same dj as last year : )</w:t>
        <w:br/>
        <w:t>Dance Contest: Dancing with the Schools</w:t>
        <w:br/>
        <w:br/>
      </w:r>
      <w:r>
        <w:rPr>
          <w:rStyle w:val="StrongEmphasis"/>
          <w:rFonts w:cs="Verdana" w:ascii="Verdana" w:hAnsi="Verdana"/>
        </w:rPr>
        <w:t>Sunday January 18th</w:t>
      </w:r>
      <w:r>
        <w:rPr>
          <w:rFonts w:cs="Verdana" w:ascii="Verdana" w:hAnsi="Verdana"/>
        </w:rPr>
        <w:br/>
        <w:t>8:00 – 9:00 Breakfast (Dining Room)</w:t>
        <w:br/>
        <w:t>9:00 – 9:05 Welcome and Prayer (Dining Room)</w:t>
        <w:br/>
        <w:t>9:10 – 11:00 Closing Keynote</w:t>
        <w:br/>
        <w:t>and Breakout Session 4 Concurrently</w:t>
        <w:br/>
        <w:t>11:15 Checkout</w:t>
        <w:br/>
        <w:br/>
        <w:t>Breakout Sessions:</w:t>
        <w:br/>
        <w:t>Main Room</w:t>
        <w:br/>
        <w:t>Sandpiper A</w:t>
        <w:br/>
        <w:t>Sandpiper 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om 257</w:t>
      </w:r>
    </w:p>
    <w:p>
      <w:pPr>
        <w:pStyle w:val="Normal"/>
        <w:rPr/>
      </w:pPr>
      <w:r>
        <w:rPr>
          <w:rFonts w:cs="Verdana" w:ascii="Verdana" w:hAnsi="Verdana"/>
        </w:rPr>
        <w:t>Room 258</w:t>
        <w:br/>
        <w:t xml:space="preserve">Room 259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9:28:00Z</dcterms:created>
  <dc:creator>Nancy Caramanico</dc:creator>
  <dc:description/>
  <cp:keywords/>
  <dc:language>en-US</dc:language>
  <cp:lastModifiedBy>Nancy Caramanico</cp:lastModifiedBy>
  <cp:lastPrinted>2009-01-15T14:26:00Z</cp:lastPrinted>
  <dcterms:modified xsi:type="dcterms:W3CDTF">2009-01-15T19:28:00Z</dcterms:modified>
  <cp:revision>2</cp:revision>
  <dc:subject/>
  <dc:title>Technology Conference Agenda</dc:title>
</cp:coreProperties>
</file>