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center"/>
        <w:rPr>
          <w:rFonts w:ascii="Comic Sans MS" w:hAnsi="Comic Sans MS" w:cs="Comic Sans MS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45110</wp:posOffset>
                </wp:positionV>
                <wp:extent cx="6638290" cy="841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841320"/>
                          <a:chOff x="0" y="0"/>
                          <a:chExt cx="6638400" cy="841320"/>
                        </a:xfrm>
                      </wpg:grpSpPr>
                      <pic:pic xmlns:pic="http://schemas.openxmlformats.org/drawingml/2006/picture">
                        <pic:nvPicPr>
                          <pic:cNvPr id="0" name="Object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280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1" descr=""/>
                          <pic:cNvPicPr/>
                        </pic:nvPicPr>
                        <pic:blipFill>
                          <a:blip r:embed="rId3"/>
                          <a:srcRect l="0" t="-117" r="0" b="-199"/>
                          <a:stretch/>
                        </pic:blipFill>
                        <pic:spPr>
                          <a:xfrm>
                            <a:off x="1483920" y="97200"/>
                            <a:ext cx="50148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57760" y="97200"/>
                            <a:ext cx="76644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51200" y="97200"/>
                            <a:ext cx="53928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1160" y="97200"/>
                            <a:ext cx="687240" cy="7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9.3pt;width:522.7pt;height:66.25pt" coordorigin="-45,386" coordsize="10454,13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3" stroked="f" o:allowincell="f" style="position:absolute;left:-45;top:386;width:838;height:13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ject 1" stroked="f" o:allowincell="f" style="position:absolute;left:2292;top:539;width:789;height:117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ject 3" stroked="f" o:allowincell="f" style="position:absolute;left:4613;top:539;width:1206;height:117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Object 3" stroked="f" o:allowincell="f" style="position:absolute;left:7280;top:539;width:848;height:117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ject 3" stroked="f" o:allowincell="f" style="position:absolute;left:9327;top:539;width:1081;height:117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32"/>
        </w:rPr>
        <w:t>The Five W’s of Website Evalu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ind w:left="-90" w:hanging="0"/>
        <w:rPr/>
      </w:pPr>
      <w:r>
        <w:rPr>
          <w:b/>
        </w:rPr>
        <w:t>Directions:</w:t>
      </w:r>
      <w:r>
        <w:rPr/>
        <w:t xml:space="preserve"> Use the websites given to you in Moodle. Evaluate the quality of the information and data of each source.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90"/>
        <w:gridCol w:w="690"/>
        <w:gridCol w:w="780"/>
        <w:gridCol w:w="3600"/>
      </w:tblGrid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28"/>
              </w:rPr>
              <w:t xml:space="preserve">Site 1: </w:t>
            </w:r>
            <w:r>
              <w:rPr>
                <w:u w:val="singl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28"/>
              </w:rPr>
              <w:t xml:space="preserve">Site 2: </w:t>
            </w:r>
            <w:r>
              <w:rPr>
                <w:u w:val="singl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 xml:space="preserve">Site 3: </w:t>
            </w:r>
            <w:r>
              <w:rPr>
                <w:u w:val="single"/>
              </w:rPr>
              <w:t>_________________________________________________________________________________________</w:t>
            </w:r>
          </w:p>
        </w:tc>
      </w:tr>
      <w:tr>
        <w:trPr>
          <w:trHeight w:val="467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b/>
                <w:sz w:val="28"/>
              </w:rPr>
              <w:t xml:space="preserve">Score </w:t>
            </w:r>
            <w:r>
              <w:rPr>
                <w:i/>
                <w:sz w:val="20"/>
              </w:rPr>
              <w:t>(5 high – 1 low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ments</w:t>
            </w:r>
          </w:p>
        </w:tc>
      </w:tr>
      <w:tr>
        <w:trPr>
          <w:trHeight w:val="125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Who sponsored the site? Are they reputabl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Are they an expert in their fiel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Is there contact information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a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What is the purpose of the sit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Is the information fact or opinio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Is the site biase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Does the site contain words trying to persuade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Is the publication information include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When was it last updated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Is the information curren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Does it matter if it’s current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Where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Where does the information come from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Does the site have a bibliography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Do the citations seem accurate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360"/>
              <w:rPr/>
            </w:pPr>
            <w:r>
              <w:rPr/>
              <w:t>Why is this information useful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360"/>
              <w:rPr/>
            </w:pPr>
            <w:r>
              <w:rPr/>
              <w:t>Is it thorough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360"/>
              <w:rPr/>
            </w:pPr>
            <w:r>
              <w:rPr/>
              <w:t>Why should I use i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360"/>
              <w:rPr/>
            </w:pPr>
            <w:r>
              <w:rPr/>
              <w:t>Can I verify the information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oss Chec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How can I cross check the informatio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How does this material fit with what I already know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Do other sources support this site’s information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/>
            </w:pPr>
            <w:r>
              <w:rPr/>
              <w:t>Do the linked sites reveal biases of the author?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spacing w:before="0" w:after="200"/>
      <w:ind w:left="-90" w:hanging="0"/>
      <w:rPr/>
    </w:pPr>
    <w:r>
      <w:rPr/>
      <w:t xml:space="preserve">Name: </w:t>
    </w:r>
    <w:r>
      <w:rPr>
        <w:u w:val="single"/>
      </w:rPr>
      <w:tab/>
      <w:tab/>
      <w:tab/>
      <w:tab/>
      <w:tab/>
      <w:tab/>
      <w:tab/>
      <w:tab/>
      <w:tab/>
    </w:r>
    <w:r>
      <w:rPr/>
      <w:tab/>
      <w:t xml:space="preserve">Room: </w:t>
    </w:r>
    <w:r>
      <w:rPr>
        <w:u w:val="singl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3:15:00Z</dcterms:created>
  <dc:creator> </dc:creator>
  <dc:description/>
  <cp:keywords/>
  <dc:language>en-US</dc:language>
  <cp:lastModifiedBy> </cp:lastModifiedBy>
  <dcterms:modified xsi:type="dcterms:W3CDTF">2009-01-04T03:39:00Z</dcterms:modified>
  <cp:revision>10</cp:revision>
  <dc:subject/>
  <dc:title/>
</cp:coreProperties>
</file>