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b/>
          <w:b/>
          <w:sz w:val="32"/>
          <w:szCs w:val="32"/>
        </w:rPr>
      </w:pPr>
      <w:r>
        <w:rPr>
          <w:rFonts w:cs="Snap ITC" w:ascii="Snap ITC" w:hAnsi="Snap ITC"/>
          <w:b/>
          <w:sz w:val="32"/>
          <w:szCs w:val="32"/>
        </w:rPr>
      </w:r>
    </w:p>
    <w:p>
      <w:pPr>
        <w:pStyle w:val="Normal"/>
        <w:jc w:val="center"/>
        <w:rPr>
          <w:rFonts w:ascii="Snap ITC" w:hAnsi="Snap ITC" w:cs="Snap ITC"/>
          <w:b/>
          <w:b/>
          <w:sz w:val="32"/>
          <w:szCs w:val="32"/>
        </w:rPr>
      </w:pPr>
      <w:r>
        <w:rPr>
          <w:rFonts w:cs="Snap ITC" w:ascii="Snap ITC" w:hAnsi="Snap ITC"/>
          <w:b/>
          <w:sz w:val="32"/>
          <w:szCs w:val="32"/>
        </w:rPr>
        <w:t>GOOGLE EARTH TOUR PLANNER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Country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What is a landmark?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Landmark 1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What is it?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ere is it located? (specific city or region or address or latitude/longitude)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Save the picture to your folder. Picture file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7145</wp:posOffset>
                </wp:positionV>
                <wp:extent cx="30480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1.35pt;width:23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</w:rPr>
        <w:t>Copy and paste the URL of the pages where you found pictures or information into your bibliography document.</w:t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Landmark 2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What is it?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ere is it located? (specific city or region or address or latitude/longitude)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Save the picture to your folder. Picture file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7145</wp:posOffset>
                </wp:positionV>
                <wp:extent cx="190500" cy="1911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.35pt;width:14.9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</w:rPr>
        <w:t>Copy and paste the URL of the pages where you found pictures or information into your bibliography documen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Landmark 3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What is it?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ere is it located? (specific city or region or address or latitude/longitude)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Save the picture to your folder. Picture file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7145</wp:posOffset>
                </wp:positionV>
                <wp:extent cx="209550" cy="1924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1.35pt;width:16.45pt;height:1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</w:rPr>
        <w:t>Copy and paste the URL of the pages where you found pictures or information into your bibliography document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Landmark 4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What is it?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ere is it located? (specific city or region or address or latitude/longitude)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Save the picture to your folder. Picture file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7145</wp:posOffset>
                </wp:positionV>
                <wp:extent cx="19050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1.35pt;width:14.95pt;height: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</w:rPr>
        <w:t>Copy and paste the URL of the pages where you found pictures or information into your bibliography documen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Landmark 5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 xml:space="preserve">What is it?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ere is it located? (specific city or region or address or latitude/longitude)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act about why this landmark is important or interesting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Save the picture to your folder. Picture file name: </w:t>
      </w:r>
      <w:r>
        <w:rPr>
          <w:rFonts w:cs="Century Gothic" w:ascii="Century Gothic" w:hAnsi="Century Gothic"/>
          <w:b/>
          <w:u w:val="single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7145</wp:posOffset>
                </wp:positionV>
                <wp:extent cx="200025" cy="1733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1.35pt;width:15.7pt;height:1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</w:rPr>
        <w:t>Copy and paste the URL of the pages where you found pictures or information into your bibliography document.</w: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sectPr>
      <w:type w:val="nextPage"/>
      <w:pgSz w:w="12240" w:h="15840"/>
      <w:pgMar w:left="1440" w:right="1440" w:gutter="0" w:header="0" w:top="1080" w:footer="0" w:bottom="10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40:00Z</dcterms:created>
  <dc:creator>Computer Teacher</dc:creator>
  <dc:description/>
  <cp:keywords/>
  <dc:language>en-US</dc:language>
  <cp:lastModifiedBy>Computer Teacher</cp:lastModifiedBy>
  <cp:lastPrinted>2008-01-14T10:13:00Z</cp:lastPrinted>
  <dcterms:modified xsi:type="dcterms:W3CDTF">2008-02-06T18:12:00Z</dcterms:modified>
  <cp:revision>4</cp:revision>
  <dc:subject/>
  <dc:title/>
</cp:coreProperties>
</file>